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shley Boyd</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English 112</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May 4, 2011</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Final Research Paper</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single"/>
          <w:shd w:fill="FFFFFF" w:val="clear"/>
        </w:rPr>
      </w:pPr>
      <w:r>
        <w:rPr>
          <w:rFonts w:cs="Times New Roman" w:ascii="Times New Roman" w:hAnsi="Times New Roman"/>
          <w:b w:val="false"/>
          <w:bCs w:val="false"/>
          <w:i w:val="false"/>
          <w:iCs w:val="false"/>
          <w:caps w:val="false"/>
          <w:smallCaps w:val="false"/>
          <w:color w:val="000000"/>
          <w:spacing w:val="0"/>
          <w:sz w:val="24"/>
          <w:szCs w:val="24"/>
          <w:u w:val="single"/>
          <w:shd w:fill="FFFFFF" w:val="clear"/>
        </w:rPr>
        <w:t>Cars and their effect on teenagers</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Cars play a huge role in society for decades now. It is amazing to see the impact that one mans invention has done to America and many other regions. Today, teenagers are a part of one of the most excited league of people when it comes to cars are. A teenagers first car helps shape his responsibility throughout many other things. Cars have a great deal of influence on teenagers. First time teenage car owners build their responsibility through their first car, through car safety, and through job path ways in the automotive industry. Cars help pave the way for teenagers future. A teenagers first car help determine a lot of responsibility in a teen's life. There are a lot of aspect that go into driving and owning a car that outlines how a teenager may handle other situations. </w:t>
      </w:r>
    </w:p>
    <w:p>
      <w:pPr>
        <w:pStyle w:val="TextBody"/>
        <w:widowControl/>
        <w:spacing w:lineRule="auto" w:line="480" w:before="0" w:after="0"/>
        <w:rPr/>
      </w:pPr>
      <w:r>
        <w:rPr>
          <w:rFonts w:cs="Times New Roman" w:ascii="Times New Roman" w:hAnsi="Times New Roman"/>
          <w:b w:val="false"/>
          <w:bCs w:val="false"/>
          <w:i w:val="false"/>
          <w:iCs w:val="false"/>
          <w:color w:val="000000"/>
          <w:sz w:val="24"/>
          <w:szCs w:val="24"/>
          <w:u w:val="none"/>
          <w:shd w:fill="FFFFFF" w:val="clear"/>
        </w:rPr>
        <w:tab/>
        <w:t>One of the most important responsibilities with teens and cars is keeping teenagers safe. H</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ow unsafe roads can be, increase the demand of responsibility from teenagers. "Car crashes are the leading cause of death among 16-19 year olds...In 2006, 12,711 teenagers died in the U.S. from injuries sustained in car crashes.", Partners for Safe Teen Driving (paragraph 2, tab 6) Partners for Safe Teen Driving are one of the many associations created to help monitor teenage safety and responsibly. Associations like these help let teens know that harms that come with driving. One statistic can change a teenager's whole perspective on driving. Teens mostly see driving as a fun experience that grants them freedom but with the right education, teens may be able to have fun while respecting the rules and dangers of the road. Making sure that teenagers are informed is the first step. The best way for parents to know that their teens are safe is by getting involved. Teens won't know how serious the road can be until they know what is out there. Teenager's responsibilities have a better chance of increasing when they know more about what they are faced with.</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One thing that teens need help understanding is that car accidents don't just effect the people that have been injured or hurt. The effect of car crashes goes much further than that. I came upon a site that helps dedicate respect and morn to those people. This is not the only site that addresses the issue of those lost in accidents, but sites like this one help people see the effect car crashes have had on teens and their loved ones. “Each brick represents a teenager lost to car crashes...Stand up act”, Teen Memory Wall (paragraph 1). It is important to honor and respect the teens that have lost their lives to car accidents. Many families go through the burden of living with one less family member. Teen drivers that have been in car accidents and survived are still haunted with getting on the road again. Helping teens understand that when they drive it does not just effect them, is a very important aspect into introducing teens to cars and anytime they are on the road.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Texting drivers carry eight times the risk of crashes when compared to a non-impaired driver”, Smiley and Smiley LLP, (page 1, paragraph 7). One of the reasons that teens are most effected by car crashes is texting. Many states have taken a crack down on texting while driving. Teens are the most effected because of the new generation of technology and their inexperience as drivers. There are many commercials advertising such things as, “you text, you drive, you die” – PSA (page 1, paragraph 1). Texting related car crashes have been on the rise and teens are the main victums of these accidents. Without regulation we could see a dramatic rise in deaths to the teenage population. People don't realize the importance or seriousness of driving until its too late. Texting dramaticly distorts your driving.</w:t>
      </w:r>
    </w:p>
    <w:p>
      <w:pPr>
        <w:pStyle w:val="TextBody"/>
        <w:widowControl/>
        <w:spacing w:lineRule="auto" w:line="480" w:before="0" w:after="0"/>
        <w:rPr/>
      </w:pPr>
      <w:r>
        <w:rPr>
          <w:rFonts w:cs="Times New Roman" w:ascii="Times New Roman" w:hAnsi="Times New Roman"/>
          <w:b w:val="false"/>
          <w:bCs w:val="false"/>
          <w:i w:val="false"/>
          <w:iCs w:val="false"/>
          <w:color w:val="000000"/>
          <w:sz w:val="24"/>
          <w:szCs w:val="24"/>
          <w:u w:val="none"/>
          <w:shd w:fill="FFFFFF" w:val="clear"/>
        </w:rPr>
        <w:tab/>
        <w:t>Some times teenagers don't know how important or serious something is until they see the results. Hard facts is something that can change a teenager's perspective and even change their amount of responsibility. “</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Over 68,000 teenage drivers have died in auto accidents the past 10 years.", Car Accident Claims (paragraph 1, bullet 2). The best way to see results from teens is to educate them as much as possible. The roads can be very dangerous and the more that teens can know about that, the more that they will be prepared for the road.</w:t>
      </w:r>
    </w:p>
    <w:p>
      <w:pPr>
        <w:pStyle w:val="TextBody"/>
        <w:widowControl/>
        <w:spacing w:lineRule="auto" w:line="480" w:before="0" w:after="0"/>
        <w:rPr/>
      </w:pPr>
      <w:r>
        <w:rPr>
          <w:rFonts w:cs="Times New Roman" w:ascii="Times New Roman" w:hAnsi="Times New Roman"/>
          <w:b w:val="false"/>
          <w:bCs w:val="false"/>
          <w:i w:val="false"/>
          <w:iCs w:val="false"/>
          <w:color w:val="000000"/>
          <w:sz w:val="24"/>
          <w:szCs w:val="24"/>
          <w:u w:val="none"/>
          <w:shd w:fill="FFFFFF" w:val="clear"/>
        </w:rPr>
        <w:t>A teenager's first car can be one of the greatest moments of a teen's life. It opens a world of great responsibilities and a whole new world for them to explore. But before teens can get on the road it is important for them to know exactly what car to get and how to get it. Before starting on getting a car teens should research and look into what car to get. “</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You must buy a car in which you can afford to put down 20%. There is no room for arrogance or indignant responses here, it's a mathematical fact of life”, Carbuyingtips.com.(page 1, paragraph 1). Many sites and places help give teens a guide to what to look for when buying their first car.</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r>
      <w:r>
        <w:rPr>
          <w:rFonts w:cs="Times New Roman" w:ascii="Times New Roman" w:hAnsi="Times New Roman"/>
          <w:b/>
          <w:bCs/>
          <w:i w:val="false"/>
          <w:iCs w:val="false"/>
          <w:caps w:val="false"/>
          <w:smallCaps w:val="false"/>
          <w:color w:val="000000"/>
          <w:spacing w:val="0"/>
          <w:sz w:val="24"/>
          <w:szCs w:val="24"/>
          <w:u w:val="single"/>
          <w:shd w:fill="FFFFFF" w:val="clear"/>
        </w:rPr>
        <w:t>Barriers to getting your fist car</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br/>
        <w:tab/>
        <w:t xml:space="preserve"> you have never bought a car before, here are the barriers and concepts you must keep in </w:t>
        <w:tab/>
        <w:t>mind when car shopping:</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Lack of credit history is the biggest barrier, it is very difficult to get a car loan</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Some car salespeople will rake you over the coals if you are a first time car buyer</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Lenders won't approve car loans on used cars older than 5 years</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Insurance rates for teens especially are very costly, often in the $5000 range</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Insurance rates for single males under the age of 25 are also very costly</w:t>
      </w:r>
    </w:p>
    <w:p>
      <w:pPr>
        <w:pStyle w:val="TextBody"/>
        <w:widowControl/>
        <w:numPr>
          <w:ilvl w:val="0"/>
          <w:numId w:val="1"/>
        </w:numPr>
        <w:tabs>
          <w:tab w:val="clear" w:pos="709"/>
          <w:tab w:val="left" w:pos="2121" w:leader="none"/>
        </w:tabs>
        <w:spacing w:lineRule="auto" w:line="480" w:before="0" w:after="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Now you have to deal with car repairs and other maintenance costs, new tires, etc.</w:t>
      </w:r>
    </w:p>
    <w:p>
      <w:pPr>
        <w:pStyle w:val="TextBody"/>
        <w:widowControl/>
        <w:numPr>
          <w:ilvl w:val="0"/>
          <w:numId w:val="1"/>
        </w:numPr>
        <w:tabs>
          <w:tab w:val="clear" w:pos="709"/>
          <w:tab w:val="left" w:pos="2121" w:leader="none"/>
        </w:tabs>
        <w:spacing w:lineRule="auto" w:line="480"/>
        <w:ind w:left="707" w:right="0" w:hanging="283"/>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Safety perspective: Teen driving safety issues</w:t>
      </w:r>
    </w:p>
    <w:p>
      <w:pPr>
        <w:pStyle w:val="TextBody"/>
        <w:widowControl/>
        <w:spacing w:lineRule="auto" w:line="480" w:before="0" w:after="0"/>
        <w:rPr>
          <w:rFonts w:ascii="Times New Roman" w:hAnsi="Times New Roman" w:cs="Times New Roman"/>
          <w:b w:val="false"/>
          <w:b w:val="false"/>
          <w:bCs w:val="false"/>
          <w:i w:val="false"/>
          <w:i w:val="false"/>
          <w:iCs w:val="false"/>
          <w:color w:val="000000"/>
          <w:sz w:val="24"/>
          <w:szCs w:val="24"/>
          <w:u w:val="none"/>
          <w:shd w:fill="FFFFFF" w:val="clear"/>
        </w:rPr>
      </w:pPr>
      <w:r>
        <w:rPr>
          <w:rFonts w:cs="Times New Roman" w:ascii="Times New Roman" w:hAnsi="Times New Roman"/>
          <w:b w:val="false"/>
          <w:bCs w:val="false"/>
          <w:i w:val="false"/>
          <w:iCs w:val="false"/>
          <w:color w:val="000000"/>
          <w:sz w:val="24"/>
          <w:szCs w:val="24"/>
          <w:u w:val="none"/>
          <w:shd w:fill="FFFFFF" w:val="clear"/>
        </w:rPr>
        <w:t xml:space="preserve">Teenagers need guidance when getting their first car. It requires a lot of preparation and responsibility in order to just think about buying a car. The first step to getting on the road is owning some wheels. When you show that you are responsible enough to handle buying a car then the opening for getting on the road is much better without negative consequences.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One of the most important steps when talking about teens and cars is getting your drivers license. Teens go through drivers education and spend a year with their permit so that they can get their license. Some states take getting your drivers license too easy.  "nearly 1 in 5 licensed drivers – roughly 38 million Americans – would not pass a written drivers test exam if taken today. ", GMAC Insurance.(page 1, paragraph 1). Teens have to have an amazing amount of responsibility when dealing with getting their license. The drivers test is a determination of how wee and responsible a driver you are. Without our your drivers license you can not drive. Its a very important aspect in a teenager's life and when having to take the test they should not take it lightly. The drivers test has an influence on how the rest of your life may go. Its not just a test of how well you can drive but a test of how responsible you are with driving.</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When you get a car you have to have auto insurance. Auto insurance is one of the many responsibilities that follow teenagers throughout their life. Auto insurance helps determine a lot of things for the rest of your life. There are many aspects of auto insurance and understanding all of them requires a lot of responsibility. “The risk of crash per mile driven is thee times higher for 16-19 year olds than for drivers age 65-69”, RMIIA.(page 1, paragraph 1). Its important for teens to have auto insurance because it helps protect them later on in life. If you do get in a car accident or your car has problems that may cost a lot your insurance is able to cover the cost for you. Insurance helps protect you from unexpected car repair or injury. In some states it is required in order for you to get your license. Insurance can be expensive so most teens have to get a job which adds another responsible aspect to their lives. Cars influence on teens is a great on and continues to have an impact on them. With all of the unexpected challenges in life. Insurance is a very important thing to have. For teens insurance help insure that they are safe while requiring and building responsibility.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Cars have the biggest impact on teenagers looking for a job in the automotive industry. Getting a job in cars determine the career that you may have for the rest of your life. Most people who peruse a job in the automotive industry have a true passion for cars and would enjoy working on them for the rest of their life. Some automotive teachers can see a change in teens that work in mechanics in contrast to working in the class room. “This student has taken numerous history classes with me, and has done well. Do his eyes light up when I speak of Caesar or Socrates, or some other story of history? Maybe. It pales in comparison to the emotion that student shared when showing me his excitement of putting his dream car together.”, Gretchen Kriegmont (page 1, paragraph 2). What these teachers see with these kids is a true talent and passion for cars and automotives. Being able to peruse a career in cars is a dream for some students. Allowing teens to use cars to help prepare for the rest of their life is an amazing experience.</w:t>
      </w:r>
    </w:p>
    <w:p>
      <w:pPr>
        <w:pStyle w:val="TextBody"/>
        <w:widowControl/>
        <w:spacing w:lineRule="auto" w:line="480" w:before="0" w:after="0"/>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Though getting a job in the automotive industry might be a dream for a lot of teens, the question of how practical it is to get a job is a road block. Before a teen can prepare to peruse an automotive career it is realistic that they know how the industry is doing. “This research also assesses the influential impact of the annual revenues earned by the top six automotive companies in the United States”,</w:t>
      </w:r>
      <w:hyperlink r:id="rId2">
        <w:r>
          <w:rPr>
            <w:rStyle w:val="InternetLink"/>
            <w:rFonts w:cs="Times New Roman" w:ascii="Times New Roman" w:hAnsi="Times New Roman"/>
            <w:b w:val="false"/>
            <w:bCs w:val="false"/>
            <w:i w:val="false"/>
            <w:iCs w:val="false"/>
            <w:caps w:val="false"/>
            <w:smallCaps w:val="false"/>
            <w:spacing w:val="0"/>
            <w:sz w:val="24"/>
            <w:szCs w:val="24"/>
            <w:shd w:fill="FFFFFF" w:val="clear"/>
          </w:rPr>
          <w:t xml:space="preserve">Michael F. Thompson </w:t>
        </w:r>
      </w:hyperlink>
      <w:r>
        <w:rPr>
          <w:rFonts w:cs="Times New Roman" w:ascii="Times New Roman" w:hAnsi="Times New Roman"/>
          <w:b w:val="false"/>
          <w:bCs w:val="false"/>
          <w:i w:val="false"/>
          <w:iCs w:val="false"/>
          <w:caps w:val="false"/>
          <w:smallCaps w:val="false"/>
          <w:color w:val="000000"/>
          <w:spacing w:val="0"/>
          <w:sz w:val="24"/>
          <w:szCs w:val="24"/>
          <w:u w:val="none"/>
          <w:shd w:fill="FFFFFF" w:val="clear"/>
        </w:rPr>
        <w:t>(page1,paragraph 1). If a student is passionate about cars and are seriously considering pursuing it as a career then it is the job of teachers and themselves to help educating teens on how successful their futures are if they decide to peruse an automotive career. Teens may have a lot of heart and passion into automotives but if it can not become a stable future than they need to establish that early.</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Depending on location, a job in the automotive industry can be very promising. Some schools offer job  pathways to help students get a job in the automotive industry. Ken Golaszewski nailed the idea of job pathways when he said, “A traditional four-year college is not for everyone. That doesn’t mean you can’t get the education necessary to pursue your career dream. There are different, but equally rewarding paths, to a successful future. Among them are careers as professional automotive, collision repair, and diesel technicians.”,Ken Golaszewski (page 1, paragraph 1). Pathways are ways that teens can help increase their chances for getting a job. It allows them to learn more about the career they would like to peruse, such as automotives, and allows them to get hands on training to determine if its what they really want to do. Automotive pathways are one of the most responsible decisions that a teen can make when wanting to include a career in cars in their future. An automotive pathway can be one of the many steps it takes for owning and managing a car, which all require a heavy load of responsibility.</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ab/>
        <w:t xml:space="preserve">In conclusion, cars have a huge impact on teenagers. Car safety, buying your first car, and jobs in the automotive industry are all things that help shape teenagers responsibility With over 1 billion drivers on the road it is very important for us to give up and coming youth a chance to be responsible and wise with cars and hopefully used as an influence for the rest of their lives. Cars are sometimes over looked today but with new up and coming drivers it is their main focus. Cars allow us freedom to go and explore different places but it is a journey with in itself to get to drive a car. It requires responsibility to get any where and cars are no exception. So cars don't have to be just a mode of transportation but also a teaching tool to help teens get that level of responsibility that it needs. </w:t>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jc w:val="center"/>
        <w:rPr>
          <w:rFonts w:ascii="Times New Roman" w:hAnsi="Times New Roman" w:cs="Times New Roman"/>
          <w:b w:val="false"/>
          <w:b w:val="false"/>
          <w:bCs w:val="false"/>
          <w:i w:val="false"/>
          <w:i w:val="false"/>
          <w:iCs w:val="false"/>
          <w:caps w:val="false"/>
          <w:smallCaps w:val="false"/>
          <w:color w:val="000000"/>
          <w:spacing w:val="0"/>
          <w:sz w:val="24"/>
          <w:szCs w:val="24"/>
          <w:u w:val="single"/>
          <w:shd w:fill="FFFFFF" w:val="clear"/>
        </w:rPr>
      </w:pPr>
      <w:r>
        <w:rPr>
          <w:rFonts w:cs="Times New Roman" w:ascii="Times New Roman" w:hAnsi="Times New Roman"/>
          <w:b w:val="false"/>
          <w:bCs w:val="false"/>
          <w:i w:val="false"/>
          <w:iCs w:val="false"/>
          <w:caps w:val="false"/>
          <w:smallCaps w:val="false"/>
          <w:color w:val="000000"/>
          <w:spacing w:val="0"/>
          <w:sz w:val="24"/>
          <w:szCs w:val="24"/>
          <w:u w:val="single"/>
          <w:shd w:fill="FFFFFF" w:val="clear"/>
        </w:rPr>
        <w:t>Annotated Bibliography</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t> </w:t>
      </w:r>
      <w:r>
        <w:rPr>
          <w:rFonts w:cs="Times New Roman" w:ascii="Times New Roman" w:hAnsi="Times New Roman"/>
          <w:b w:val="false"/>
          <w:bCs w:val="false"/>
          <w:i/>
          <w:iCs w:val="false"/>
          <w:caps w:val="false"/>
          <w:smallCaps w:val="false"/>
          <w:color w:val="000000"/>
          <w:spacing w:val="0"/>
          <w:sz w:val="24"/>
          <w:szCs w:val="24"/>
          <w:u w:val="none"/>
          <w:shd w:fill="FFFFFF" w:val="clear"/>
        </w:rPr>
        <w:t>New York City Personal Injury Attorney | NYC Wrongful Death Lawyer | Midtown Manhattan Car Accident Law Firm</w:t>
      </w:r>
      <w:r>
        <w:rPr>
          <w:rFonts w:cs="Times New Roman" w:ascii="Times New Roman" w:hAnsi="Times New Roman"/>
          <w:b w:val="false"/>
          <w:bCs w:val="false"/>
          <w:i w:val="false"/>
          <w:iCs w:val="false"/>
          <w:caps w:val="false"/>
          <w:smallCaps w:val="false"/>
          <w:color w:val="000000"/>
          <w:spacing w:val="0"/>
          <w:sz w:val="24"/>
          <w:szCs w:val="24"/>
          <w:u w:val="none"/>
          <w:shd w:fill="FFFFFF" w:val="clear"/>
        </w:rPr>
        <w:t>. Web. 05 Apr. 2011. &lt;</w:t>
      </w:r>
      <w:hyperlink r:id="rId3">
        <w:r>
          <w:rPr>
            <w:rStyle w:val="InternetLink"/>
            <w:rFonts w:cs="Times New Roman" w:ascii="Times New Roman" w:hAnsi="Times New Roman"/>
            <w:b w:val="false"/>
            <w:bCs w:val="false"/>
            <w:i w:val="false"/>
            <w:iCs w:val="false"/>
            <w:caps w:val="false"/>
            <w:smallCaps w:val="false"/>
            <w:spacing w:val="0"/>
            <w:sz w:val="24"/>
            <w:szCs w:val="24"/>
            <w:shd w:fill="FFFFFF" w:val="clear"/>
          </w:rPr>
          <w:t>http://www.smileylaw.com/Articles/Texting-Teens-and-Car-Accidents.shtml&gt;.</w:t>
        </w:r>
      </w:hyperlink>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is provide by an attorney center and establishes information dealing with teens and texting while driving. The site provides alot of information dealing with injuries and recks caused by texting compared to other car crashes. The percentage of teens affected by texing while driving is alot larger than adults. </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Statistics On Teenage Car Accidents and Teen Deaths." </w:t>
      </w:r>
      <w:r>
        <w:rPr>
          <w:rFonts w:cs="Times New Roman" w:ascii="Times New Roman" w:hAnsi="Times New Roman"/>
          <w:b w:val="false"/>
          <w:i/>
          <w:caps w:val="false"/>
          <w:smallCaps w:val="false"/>
          <w:color w:val="000000"/>
          <w:spacing w:val="0"/>
          <w:sz w:val="24"/>
          <w:szCs w:val="24"/>
        </w:rPr>
        <w:t>Car Accident Claims, Auto Insurance Settlements, Personal Injury Amounts</w:t>
      </w:r>
      <w:r>
        <w:rPr>
          <w:rFonts w:cs="Times New Roman" w:ascii="Times New Roman" w:hAnsi="Times New Roman"/>
          <w:b w:val="false"/>
          <w:i w:val="false"/>
          <w:caps w:val="false"/>
          <w:smallCaps w:val="false"/>
          <w:color w:val="000000"/>
          <w:spacing w:val="0"/>
          <w:sz w:val="24"/>
          <w:szCs w:val="24"/>
        </w:rPr>
        <w:t>. Web. 05 Apr. 2011. &lt;</w:t>
      </w:r>
      <w:hyperlink r:id="rId4">
        <w:r>
          <w:rPr>
            <w:rStyle w:val="InternetLink"/>
            <w:rFonts w:cs="Times New Roman" w:ascii="Times New Roman" w:hAnsi="Times New Roman"/>
            <w:b w:val="false"/>
            <w:i w:val="false"/>
            <w:caps w:val="false"/>
            <w:smallCaps w:val="false"/>
            <w:spacing w:val="0"/>
            <w:sz w:val="24"/>
            <w:szCs w:val="24"/>
          </w:rPr>
          <w:t>http://www.after-car-accidents.com/statistics-on-teenage-car-accidents.html&gt;</w:t>
        </w:r>
      </w:hyperlink>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is provide by a law firm and provides factual information about teens and auto accidents. These statistics help influence car rates and policies because of the high risk to teens and their ca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First Time Car Buying Tips For Teens &amp; Safe Teen Driving." </w:t>
      </w:r>
      <w:r>
        <w:rPr>
          <w:rFonts w:cs="Times New Roman" w:ascii="Times New Roman" w:hAnsi="Times New Roman"/>
          <w:b w:val="false"/>
          <w:i/>
          <w:caps w:val="false"/>
          <w:smallCaps w:val="false"/>
          <w:color w:val="000000"/>
          <w:spacing w:val="0"/>
          <w:sz w:val="24"/>
          <w:szCs w:val="24"/>
        </w:rPr>
        <w:t>CarBuyingTips.com New Car Buying Guide, Avoiding Dealer Scams, New Cars, Used Car Buying</w:t>
      </w:r>
      <w:r>
        <w:rPr>
          <w:rFonts w:cs="Times New Roman" w:ascii="Times New Roman" w:hAnsi="Times New Roman"/>
          <w:b w:val="false"/>
          <w:i w:val="false"/>
          <w:caps w:val="false"/>
          <w:smallCaps w:val="false"/>
          <w:color w:val="000000"/>
          <w:spacing w:val="0"/>
          <w:sz w:val="24"/>
          <w:szCs w:val="24"/>
        </w:rPr>
        <w:t>. Web. 05 Apr. 2011. &lt;</w:t>
      </w:r>
      <w:hyperlink r:id="rId5">
        <w:r>
          <w:rPr>
            <w:rStyle w:val="InternetLink"/>
            <w:rFonts w:cs="Times New Roman" w:ascii="Times New Roman" w:hAnsi="Times New Roman"/>
            <w:b w:val="false"/>
            <w:i w:val="false"/>
            <w:caps w:val="false"/>
            <w:smallCaps w:val="false"/>
            <w:spacing w:val="0"/>
            <w:sz w:val="24"/>
            <w:szCs w:val="24"/>
          </w:rPr>
          <w:t>http://www.carbuyingtips.com/first-time-buyer.htm&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provides informations for teens who are buying their first car. It gives knowledge about what kind of credit you should have and the responiblility that comes with owning a car. It includes all of the information that a teen needs before considering a car and while trying to choice one, along with how to pay it off. </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GMAC Insurance National Drivers Test Finds 38 Million American Drivers May Be Unfit for Roads." </w:t>
      </w:r>
      <w:r>
        <w:rPr>
          <w:rFonts w:cs="Times New Roman" w:ascii="Times New Roman" w:hAnsi="Times New Roman"/>
          <w:b w:val="false"/>
          <w:i/>
          <w:caps w:val="false"/>
          <w:smallCaps w:val="false"/>
          <w:color w:val="000000"/>
          <w:spacing w:val="0"/>
          <w:sz w:val="24"/>
          <w:szCs w:val="24"/>
        </w:rPr>
        <w:t>Auto Insurance Quotes - Car Insurance Quotes, RV, Homeowners, &amp; Motorcycle Insurance Rates | GMAC Insurance</w:t>
      </w:r>
      <w:r>
        <w:rPr>
          <w:rFonts w:cs="Times New Roman" w:ascii="Times New Roman" w:hAnsi="Times New Roman"/>
          <w:b w:val="false"/>
          <w:i w:val="false"/>
          <w:caps w:val="false"/>
          <w:smallCaps w:val="false"/>
          <w:color w:val="000000"/>
          <w:spacing w:val="0"/>
          <w:sz w:val="24"/>
          <w:szCs w:val="24"/>
        </w:rPr>
        <w:t>. Web. 05 Apr. 2011. &lt;</w:t>
      </w:r>
      <w:hyperlink r:id="rId6">
        <w:r>
          <w:rPr>
            <w:rStyle w:val="InternetLink"/>
            <w:rFonts w:cs="Times New Roman" w:ascii="Times New Roman" w:hAnsi="Times New Roman"/>
            <w:b w:val="false"/>
            <w:i w:val="false"/>
            <w:caps w:val="false"/>
            <w:smallCaps w:val="false"/>
            <w:spacing w:val="0"/>
            <w:sz w:val="24"/>
            <w:szCs w:val="24"/>
          </w:rPr>
          <w:t>http://www.gmacinsurance.com/SafeDriving/PressRelease.asp&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has statistics on the drivers test and defines the difficulty of the test and how it relates to the people who have to take it. It goes over how many people that may own a drivers licence does not mean that they should be on the road. </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eens and Auto Insurance." </w:t>
      </w:r>
      <w:r>
        <w:rPr>
          <w:rFonts w:cs="Times New Roman" w:ascii="Times New Roman" w:hAnsi="Times New Roman"/>
          <w:b w:val="false"/>
          <w:i/>
          <w:caps w:val="false"/>
          <w:smallCaps w:val="false"/>
          <w:color w:val="000000"/>
          <w:spacing w:val="0"/>
          <w:sz w:val="24"/>
          <w:szCs w:val="24"/>
        </w:rPr>
        <w:t>Auto and Homeowners Insurance Information for Colorado, New Mexico, Utah, Wyoming</w:t>
      </w:r>
      <w:r>
        <w:rPr>
          <w:rFonts w:cs="Times New Roman" w:ascii="Times New Roman" w:hAnsi="Times New Roman"/>
          <w:b w:val="false"/>
          <w:i w:val="false"/>
          <w:caps w:val="false"/>
          <w:smallCaps w:val="false"/>
          <w:color w:val="000000"/>
          <w:spacing w:val="0"/>
          <w:sz w:val="24"/>
          <w:szCs w:val="24"/>
        </w:rPr>
        <w:t>. Web. 05 Apr. 2011. &lt;</w:t>
      </w:r>
      <w:hyperlink r:id="rId7">
        <w:r>
          <w:rPr>
            <w:rStyle w:val="InternetLink"/>
            <w:rFonts w:cs="Times New Roman" w:ascii="Times New Roman" w:hAnsi="Times New Roman"/>
            <w:b w:val="false"/>
            <w:i w:val="false"/>
            <w:caps w:val="false"/>
            <w:smallCaps w:val="false"/>
            <w:spacing w:val="0"/>
            <w:sz w:val="24"/>
            <w:szCs w:val="24"/>
          </w:rPr>
          <w:t>http://www.rmiia.org/auto/teens/Buying_Auto_Insurance.asp&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talks about insurance for teens. Insurance is required before you can even drive a car. This site outlines certain programs or policies for teenagers. The site helps answer questions that most teenagers have about insurance and offering the best policies for getting insurance that are specific to new drivers and teenage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Kriegmont, Gretchen. "My Turn: High School's Auto Shop Fills Important Role." </w:t>
      </w:r>
      <w:r>
        <w:rPr>
          <w:rFonts w:cs="Times New Roman" w:ascii="Times New Roman" w:hAnsi="Times New Roman"/>
          <w:b w:val="false"/>
          <w:i/>
          <w:caps w:val="false"/>
          <w:smallCaps w:val="false"/>
          <w:color w:val="000000"/>
          <w:spacing w:val="0"/>
          <w:sz w:val="24"/>
          <w:szCs w:val="24"/>
        </w:rPr>
        <w:t>Juneau Empire - Alaska's Capital City Online Newspaper</w:t>
      </w:r>
      <w:r>
        <w:rPr>
          <w:rFonts w:cs="Times New Roman" w:ascii="Times New Roman" w:hAnsi="Times New Roman"/>
          <w:b w:val="false"/>
          <w:i w:val="false"/>
          <w:caps w:val="false"/>
          <w:smallCaps w:val="false"/>
          <w:color w:val="000000"/>
          <w:spacing w:val="0"/>
          <w:sz w:val="24"/>
          <w:szCs w:val="24"/>
        </w:rPr>
        <w:t>. Web. 05 Apr. 2011. &lt;</w:t>
      </w:r>
      <w:hyperlink r:id="rId8">
        <w:r>
          <w:rPr>
            <w:rStyle w:val="InternetLink"/>
            <w:rFonts w:cs="Times New Roman" w:ascii="Times New Roman" w:hAnsi="Times New Roman"/>
            <w:b w:val="false"/>
            <w:i w:val="false"/>
            <w:caps w:val="false"/>
            <w:smallCaps w:val="false"/>
            <w:spacing w:val="0"/>
            <w:sz w:val="24"/>
            <w:szCs w:val="24"/>
          </w:rPr>
          <w:t>http://juneauempire.com/stories/040108/opi_263940120.shtml&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outlines the importance of high school auto shops. It points out how having these auto shops in high school make a difference in teenagers future and in their life in general. These auto shops help establish futures for teenage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Employment and Economic Growth in the U.S. Automotive Manufacturing Industry." </w:t>
      </w:r>
      <w:r>
        <w:rPr>
          <w:rFonts w:cs="Times New Roman" w:ascii="Times New Roman" w:hAnsi="Times New Roman"/>
          <w:b w:val="false"/>
          <w:i/>
          <w:caps w:val="false"/>
          <w:smallCaps w:val="false"/>
          <w:color w:val="000000"/>
          <w:spacing w:val="0"/>
          <w:sz w:val="24"/>
          <w:szCs w:val="24"/>
        </w:rPr>
        <w:t>Home: Indiana Business Research Center: Indiana University Bloomington</w:t>
      </w:r>
      <w:r>
        <w:rPr>
          <w:rFonts w:cs="Times New Roman" w:ascii="Times New Roman" w:hAnsi="Times New Roman"/>
          <w:b w:val="false"/>
          <w:i w:val="false"/>
          <w:caps w:val="false"/>
          <w:smallCaps w:val="false"/>
          <w:color w:val="000000"/>
          <w:spacing w:val="0"/>
          <w:sz w:val="24"/>
          <w:szCs w:val="24"/>
        </w:rPr>
        <w:t>. Web. 05 Apr. 2011. &lt;</w:t>
      </w:r>
      <w:hyperlink r:id="rId9">
        <w:r>
          <w:rPr>
            <w:rStyle w:val="InternetLink"/>
            <w:rFonts w:cs="Times New Roman" w:ascii="Times New Roman" w:hAnsi="Times New Roman"/>
            <w:b w:val="false"/>
            <w:i w:val="false"/>
            <w:caps w:val="false"/>
            <w:smallCaps w:val="false"/>
            <w:spacing w:val="0"/>
            <w:sz w:val="24"/>
            <w:szCs w:val="24"/>
          </w:rPr>
          <w:t>http://www.ibrc.indiana.edu/ibr/2010/spring/article2.html&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talks about the potential of the auto industry. For teenagers looking for a career in cars. It helps to know that potential of a job that you want to pursue and that is what this site provides for teenagers that may be looking towards a job in cars.</w:t>
      </w:r>
    </w:p>
    <w:p>
      <w:pPr>
        <w:pStyle w:val="TextBody"/>
        <w:widowContro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A Career In the Automotive Industry." </w:t>
      </w:r>
      <w:r>
        <w:rPr>
          <w:rFonts w:cs="Times New Roman" w:ascii="Times New Roman" w:hAnsi="Times New Roman"/>
          <w:b w:val="false"/>
          <w:i/>
          <w:caps w:val="false"/>
          <w:smallCaps w:val="false"/>
          <w:color w:val="000000"/>
          <w:spacing w:val="0"/>
          <w:sz w:val="24"/>
          <w:szCs w:val="24"/>
        </w:rPr>
        <w:t>Tips for Choosing a College</w:t>
      </w:r>
      <w:r>
        <w:rPr>
          <w:rFonts w:cs="Times New Roman" w:ascii="Times New Roman" w:hAnsi="Times New Roman"/>
          <w:b w:val="false"/>
          <w:i w:val="false"/>
          <w:caps w:val="false"/>
          <w:smallCaps w:val="false"/>
          <w:color w:val="000000"/>
          <w:spacing w:val="0"/>
          <w:sz w:val="24"/>
          <w:szCs w:val="24"/>
        </w:rPr>
        <w:t>. Web. 05 Apr. 2011. &lt;</w:t>
      </w:r>
      <w:hyperlink r:id="rId10">
        <w:r>
          <w:rPr>
            <w:rStyle w:val="InternetLink"/>
            <w:rFonts w:cs="Times New Roman" w:ascii="Times New Roman" w:hAnsi="Times New Roman"/>
            <w:b w:val="false"/>
            <w:i w:val="false"/>
            <w:caps w:val="false"/>
            <w:smallCaps w:val="false"/>
            <w:spacing w:val="0"/>
            <w:sz w:val="24"/>
            <w:szCs w:val="24"/>
          </w:rPr>
          <w:t>http://www.thehighschoolgraduate.com/editorial/HU/career-in-the-automotive-industry.htm&gt;.</w:t>
        </w:r>
      </w:hyperlink>
    </w:p>
    <w:p>
      <w:pPr>
        <w:pStyle w:val="TextBody"/>
        <w:widowControl/>
        <w:pBdr/>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This site provides steps that help people who are searching for a job in the auto industry. The site outlines what has to be done in order to get a job in cars which is very helpful for teenagers that want a job in the auto industry. This outline can be very useful for teenagers who are unsure what to do when it comes to starting the pathway to an auto career. </w:t>
      </w:r>
    </w:p>
    <w:p>
      <w:pPr>
        <w:pStyle w:val="TextBody"/>
        <w:widowControl/>
        <w:spacing w:lineRule="auto" w:line="480" w:before="0" w:after="0"/>
        <w:rPr>
          <w:rFonts w:ascii="Times New Roman" w:hAnsi="Times New Roman" w:cs="Times New Roman"/>
          <w:b w:val="false"/>
          <w:b w:val="false"/>
          <w:bCs w:val="false"/>
          <w:i w:val="false"/>
          <w:i w:val="false"/>
          <w:iCs w:val="false"/>
          <w:caps w:val="false"/>
          <w:smallCaps w:val="false"/>
          <w:color w:val="000000"/>
          <w:spacing w:val="0"/>
          <w:sz w:val="24"/>
          <w:szCs w:val="24"/>
          <w:u w:val="none"/>
          <w:shd w:fill="FFFFFF" w:val="clear"/>
        </w:rPr>
      </w:pPr>
      <w:r>
        <w:rPr>
          <w:rFonts w:cs="Times New Roman" w:ascii="Times New Roman" w:hAnsi="Times New Roman"/>
          <w:b w:val="false"/>
          <w:bCs w:val="false"/>
          <w:i w:val="false"/>
          <w:iCs w:val="false"/>
          <w:caps w:val="false"/>
          <w:smallCaps w:val="false"/>
          <w:color w:val="000000"/>
          <w:spacing w:val="0"/>
          <w:sz w:val="24"/>
          <w:szCs w:val="24"/>
          <w:u w:val="none"/>
          <w:shd w:fill="FFFFFF" w:val="clea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rc.indiana.edu/who_we_are/thompson.asp" TargetMode="External"/><Relationship Id="rId3" Type="http://schemas.openxmlformats.org/officeDocument/2006/relationships/hyperlink" Target="http://www.smileylaw.com/Articles/Texting-Teens-and-Car-Accidents.shtml&gt;." TargetMode="External"/><Relationship Id="rId4" Type="http://schemas.openxmlformats.org/officeDocument/2006/relationships/hyperlink" Target="http://www.after-car-accidents.com/statistics-on-teenage-car-accidents.html&gt;" TargetMode="External"/><Relationship Id="rId5" Type="http://schemas.openxmlformats.org/officeDocument/2006/relationships/hyperlink" Target="http://www.carbuyingtips.com/first-time-buyer.htm&gt;." TargetMode="External"/><Relationship Id="rId6" Type="http://schemas.openxmlformats.org/officeDocument/2006/relationships/hyperlink" Target="http://www.gmacinsurance.com/SafeDriving/PressRelease.asp&gt;." TargetMode="External"/><Relationship Id="rId7" Type="http://schemas.openxmlformats.org/officeDocument/2006/relationships/hyperlink" Target="http://www.rmiia.org/auto/teens/Buying_Auto_Insurance.asp&gt;." TargetMode="External"/><Relationship Id="rId8" Type="http://schemas.openxmlformats.org/officeDocument/2006/relationships/hyperlink" Target="http://juneauempire.com/stories/040108/opi_263940120.shtml&gt;." TargetMode="External"/><Relationship Id="rId9" Type="http://schemas.openxmlformats.org/officeDocument/2006/relationships/hyperlink" Target="http://www.ibrc.indiana.edu/ibr/2010/spring/article2.html&gt;." TargetMode="External"/><Relationship Id="rId10" Type="http://schemas.openxmlformats.org/officeDocument/2006/relationships/hyperlink" Target="http://www.thehighschoolgraduate.com/editorial/HU/career-in-the-automotive-industry.htm&g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22:04Z</dcterms:created>
  <dc:creator>Ashley Boyd</dc:creator>
  <dc:description/>
  <dc:language>en-US</dc:language>
  <cp:lastModifiedBy/>
  <cp:revision>0</cp:revision>
  <dc:subject/>
  <dc:title/>
</cp:coreProperties>
</file>